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CNAE 1.0 – NOTAS EXPLICATIV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</w:rPr>
      </w:pPr>
      <w:r>
        <w:rPr>
          <w:rFonts w:eastAsia="MS Mincho;MS Gothic" w:cs="Arial" w:ascii="Arial" w:hAnsi="Arial"/>
          <w:b/>
        </w:rPr>
        <w:t>27</w:t>
        <w:tab/>
        <w:t>METALURGIA BÁSICA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4</w:t>
        <w:tab/>
        <w:t>METALURGIA DE METAIS NÃO-FERROS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e grup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metais não-ferrosos utilizando minério em bruto, materiais intermediários (alumina, p. ex.) e sucata</w:t>
      </w:r>
    </w:p>
    <w:p>
      <w:pPr>
        <w:pStyle w:val="Textosimples"/>
        <w:ind w:left="90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etalurgia realizada como parte do processo produtivo de produtos com classificação própria fica incluída na classe dos produtos fabricados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41-3</w:t>
        <w:tab/>
        <w:t>Metalurgia do alumínio e suas lig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lumina (óxido de alumínio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lumínio em formas primárias (lingotes, etc.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laminados de alumínio (barras, canos e tubos, perfis, chapas, etc.) - inclusive lig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relaminados e retrefilados de alumínio - inclusive lig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undidos de alumínio (27.5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orjados de alumínio (28.3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ios e cabos elétricos de alumínio não-isolados (27.49) ou isolados (31.3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42-1</w:t>
        <w:tab/>
        <w:t>Metalurgia dos metais precioso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etalurgia dos metais preciosos e suas ligas (fundição, laminação, trefilação, etc.)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artigos de ourivesaria e joalheria (36.91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49-9</w:t>
        <w:tab/>
        <w:t>Metalurgia de outros metais não-ferrosos e suas lig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etalurgia dos metais não-ferrosos (chumbo, zinco, estanho, cobre, cromo, níquel, tungstênio, titânio, etc.) e suas ligas (bronze, latão, etc.), em formas primárias, laminados, trefilados (arames, tubos), relaminados e retrefila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fios e cabos elétricos não-isolados de metais não-ferrosos e suas liga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soldas (fios, barras e tubos), nafta e catodos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mates de níquel e cobre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etalurgia do alumínio e suas ligas (27.41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metalurgia dos metais preciosos (27.4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undidos de metais não-ferrosos e suas ligas (27.5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orjados de metais não-ferrosos e suas ligas (28.32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fios e cabos elétricos isolados de metais não-ferrosos e suas ligas (31.30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5</w:t>
        <w:tab/>
        <w:t>FUNDIÇÃ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e grup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s atividades de fundição realizadas para terceiros e a produção de grande variedade de produtos fundidos, cada qual pertencente a uma diferente classe de atividade.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e grupo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 xml:space="preserve">As operações de fundição realizadas como parte da fabricação de um determinado produto, que se incluem na classe correspondente à da fabricação do produto.  </w:t>
      </w:r>
      <w:r>
        <w:br w:type="page"/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51-0</w:t>
        <w:tab/>
        <w:t>Fabricação de peças fundidas de ferro e aço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fundidas de aço ao carbono, aços especiais e ligas de aço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artefatos fundidos de ferro e aço para uso doméstico (28.93)</w:t>
      </w:r>
    </w:p>
    <w:p>
      <w:pPr>
        <w:pStyle w:val="Textosimples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sz w:val="18"/>
        </w:rPr>
      </w:pPr>
      <w:r>
        <w:rPr>
          <w:rFonts w:eastAsia="MS Mincho;MS Gothic" w:cs="Arial" w:ascii="Arial" w:hAnsi="Arial"/>
          <w:b/>
          <w:sz w:val="18"/>
        </w:rPr>
        <w:t>27.52-9</w:t>
        <w:tab/>
        <w:t>Fabricação de peças fundidas de metais não-ferrosos e suas ligas</w:t>
      </w:r>
    </w:p>
    <w:p>
      <w:pPr>
        <w:pStyle w:val="Textosimples"/>
        <w:jc w:val="both"/>
        <w:rPr>
          <w:rFonts w:ascii="Arial" w:hAnsi="Arial" w:eastAsia="MS Mincho;MS Gothic" w:cs="Arial"/>
          <w:b/>
          <w:b/>
          <w:i/>
          <w:i/>
          <w:sz w:val="18"/>
        </w:rPr>
      </w:pPr>
      <w:r>
        <w:rPr>
          <w:rFonts w:eastAsia="MS Mincho;MS Gothic" w:cs="Arial" w:ascii="Arial" w:hAnsi="Arial"/>
          <w:b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peças fundidas de metais não-ferrosos e suas ligas</w:t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i/>
          <w:i/>
          <w:sz w:val="18"/>
        </w:rPr>
      </w:pPr>
      <w:r>
        <w:rPr>
          <w:rFonts w:eastAsia="MS Mincho;MS Gothic" w:cs="Arial" w:ascii="Arial" w:hAnsi="Arial"/>
          <w:i/>
          <w:sz w:val="18"/>
        </w:rPr>
      </w:r>
    </w:p>
    <w:p>
      <w:pPr>
        <w:pStyle w:val="Textosimples"/>
        <w:ind w:left="720" w:hanging="0"/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i/>
          <w:sz w:val="18"/>
        </w:rPr>
        <w:t>Esta classe não compreende: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fabricação de utensílios domésticos de metais não-ferrosos simplesmente fundidos (28.93)</w:t>
      </w:r>
    </w:p>
    <w:p>
      <w:pPr>
        <w:pStyle w:val="Textosimples"/>
        <w:numPr>
          <w:ilvl w:val="0"/>
          <w:numId w:val="1"/>
        </w:numPr>
        <w:jc w:val="both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  <w:t>A produção de talheres de metais não-ferrosos e suas ligas (28.41)</w:t>
      </w:r>
    </w:p>
    <w:p>
      <w:pPr>
        <w:pStyle w:val="Normal"/>
        <w:rPr>
          <w:rFonts w:ascii="Arial" w:hAnsi="Arial" w:eastAsia="MS Mincho;MS Gothic" w:cs="Arial"/>
          <w:sz w:val="18"/>
        </w:rPr>
      </w:pPr>
      <w:r>
        <w:rPr>
          <w:rFonts w:eastAsia="MS Mincho;MS Gothic" w:cs="Arial" w:ascii="Arial" w:hAnsi="Arial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856" w:hanging="142"/>
      </w:pPr>
      <w:rPr>
        <w:rFonts w:ascii="Liberation Serif" w:hAnsi="Liberation Serif" w:cs="Liberation Serif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33:00Z</dcterms:created>
  <dc:creator>ibge</dc:creator>
  <dc:description/>
  <dc:language>en-US</dc:language>
  <cp:lastModifiedBy>ibge</cp:lastModifiedBy>
  <dcterms:modified xsi:type="dcterms:W3CDTF">2004-11-18T17:35:00Z</dcterms:modified>
  <cp:revision>1</cp:revision>
  <dc:subject/>
  <dc:title>CNAE 1</dc:title>
</cp:coreProperties>
</file>